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sz w:val="12"/>
          <w:szCs w:val="12"/>
        </w:rPr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400073592" r:id="rId2"/>
        </w:object>
      </w:r>
      <w:r>
        <w:rPr>
          <w:rFonts w:eastAsia="Arial"/>
          <w:lang w:val="ru-RU"/>
        </w:rPr>
        <w:t xml:space="preserve">  </w:t>
      </w:r>
      <w:r>
        <w:rPr>
          <w:rFonts w:eastAsia="Arial"/>
          <w:lang w:val="sr-Latn-CS"/>
        </w:rPr>
        <w:t xml:space="preserve"> </w:t>
      </w:r>
      <w:r>
        <w:rPr>
          <w:lang w:val="el-GR"/>
        </w:rPr>
        <w:t>ΕΛΛΗΝΙΚΗ ΔΗΜΟΚΡΑΤΙΑ /</w:t>
      </w:r>
      <w:r>
        <w:rPr/>
        <w:t>HELLENIC</w:t>
      </w:r>
      <w:r>
        <w:rPr>
          <w:lang w:val="el-GR"/>
        </w:rPr>
        <w:t xml:space="preserve"> </w:t>
      </w:r>
      <w:r>
        <w:rPr/>
        <w:t>REPUBLIC</w:t>
      </w:r>
      <w:r>
        <w:rPr>
          <w:lang w:val="el-GR"/>
        </w:rPr>
        <w:t xml:space="preserve">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l-SI"/>
        </w:rPr>
        <w:t xml:space="preserve"> </w:t>
      </w:r>
      <w:r>
        <w:rPr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Latn-CS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7"/>
          <w:lang w:val="el-GR"/>
        </w:rPr>
        <w:t xml:space="preserve">    </w:t>
      </w:r>
      <w:r>
        <w:rPr>
          <w:rFonts w:cs="Times New Roman" w:ascii="Times New Roman" w:hAnsi="Times New Roman"/>
          <w:sz w:val="18"/>
          <w:szCs w:val="17"/>
          <w:lang w:val="ru-RU"/>
        </w:rPr>
        <w:t xml:space="preserve"> </w:t>
      </w:r>
      <w:r>
        <w:rPr>
          <w:rStyle w:val="Hps"/>
          <w:color w:val="333333"/>
          <w:lang w:val="el-GR"/>
        </w:rPr>
        <w:t>ΠΙΣΤΟΠΟΙΗΤΙΚΟ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ΥΓΕΙΑΣ ΓΙΑ ΤΙΣ ΕΙΣΑΓΩΓΕΣ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>ΜΕΛΙΟΥ ΚΑΙ ΑΛΛΩΝ ΠΡΟΪΟΝΤΩΝ</w:t>
      </w:r>
      <w:r>
        <w:rPr>
          <w:color w:val="333333"/>
          <w:lang w:val="el-GR"/>
        </w:rPr>
        <w:t xml:space="preserve"> </w:t>
      </w:r>
      <w:r>
        <w:rPr>
          <w:rStyle w:val="Hps"/>
          <w:color w:val="333333"/>
          <w:lang w:val="el-GR"/>
        </w:rPr>
        <w:t xml:space="preserve">ΜΕΛΙΣΣΟΚΟΜΙΑΣ ΠΟΥ  </w:t>
      </w:r>
    </w:p>
    <w:p>
      <w:pPr>
        <w:pStyle w:val="Normal"/>
        <w:rPr>
          <w:rFonts w:ascii="Times New Roman" w:hAnsi="Times New Roman" w:cs="Times New Roman"/>
          <w:sz w:val="18"/>
          <w:lang w:val="sr-Latn-CS"/>
        </w:rPr>
      </w:pPr>
      <w:r>
        <w:rPr>
          <w:rStyle w:val="Hps"/>
          <w:rFonts w:eastAsia="Arial"/>
          <w:color w:val="333333"/>
          <w:lang w:val="el-GR"/>
        </w:rPr>
        <w:t xml:space="preserve">   </w:t>
      </w:r>
      <w:r>
        <w:rPr>
          <w:rStyle w:val="Hps"/>
          <w:color w:val="333333"/>
          <w:lang w:val="el-GR"/>
        </w:rPr>
        <w:t>ΠΡΟΟΡΙΖΟΝΤΑΙ ΓΙΑ</w:t>
      </w:r>
      <w:r>
        <w:rPr>
          <w:color w:val="333333"/>
          <w:lang w:val="el-GR"/>
        </w:rPr>
        <w:t xml:space="preserve"> ΑΝΘΡΩΠΙΝΗ </w:t>
      </w:r>
      <w:r>
        <w:rPr>
          <w:rStyle w:val="Hps"/>
          <w:color w:val="333333"/>
          <w:lang w:val="el-GR"/>
        </w:rPr>
        <w:t>ΚΑΤΑΝΑΛΩΣΗ/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color w:val="000000"/>
          <w:spacing w:val="4"/>
          <w:sz w:val="16"/>
          <w:szCs w:val="16"/>
          <w:lang w:val="sr-CS"/>
        </w:rPr>
        <w:t>ЗДРАВСТВЕНИ СЕРТИФИКАТА ЗА УВОЗ МЕДА И ДРУГИХ ПРОИЗВОДА ОД МЕДА НАМЕЊЕНИХ ЗА ЉУДСКУ УПОТРЕБУ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EALTH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CERTIFICAT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MPOR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F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ONEY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N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OTHE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APICULTURE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PRODUCTS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INTENDED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FOR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HUMAN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  <w:t xml:space="preserve">CONSUMPTION </w:t>
      </w:r>
    </w:p>
    <w:p>
      <w:pPr>
        <w:pStyle w:val="Normal"/>
        <w:shd w:fill="FFFFFF" w:val="clear"/>
        <w:tabs>
          <w:tab w:val="clear" w:pos="720"/>
          <w:tab w:val="left" w:pos="-300" w:leader="none"/>
        </w:tabs>
        <w:ind w:left="-700" w:hanging="400"/>
        <w:jc w:val="center"/>
        <w:rPr>
          <w:rFonts w:ascii="Times New Roman" w:hAnsi="Times New Roman" w:cs="Times New Roman"/>
          <w:color w:val="000000"/>
          <w:spacing w:val="4"/>
          <w:sz w:val="16"/>
          <w:szCs w:val="16"/>
          <w:lang w:val="sr-Latn-CS"/>
        </w:rPr>
      </w:pPr>
      <w:r>
        <w:rPr>
          <w:rFonts w:cs="Times New Roman" w:ascii="Times New Roman" w:hAnsi="Times New Roman"/>
          <w:color w:val="000000"/>
          <w:spacing w:val="4"/>
          <w:sz w:val="16"/>
          <w:szCs w:val="16"/>
          <w:lang w:val="sr-Latn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eastAsia="Arial"/>
          <w:sz w:val="16"/>
          <w:szCs w:val="16"/>
          <w:lang w:val="sr-Latn-CS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90" w:leader="none"/>
        </w:tabs>
        <w:rPr>
          <w:rFonts w:ascii="Times New Roman" w:hAnsi="Times New Roman" w:cs="Times New Roman"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Κτηνιατρικό Πιστοποιητικό για την  Δημοκρατία της Σερβίας/ Ветеринарско уверење за РС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  <w:lang w:val="sr-Latn-CS"/>
        </w:rPr>
        <w:t xml:space="preserve">/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  <w:lang w:val="sr-Latn-CS"/>
        </w:rPr>
        <w:t>Veterinary certificate to RS/</w:t>
      </w:r>
    </w:p>
    <w:tbl>
      <w:tblPr>
        <w:tblW w:w="1051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86"/>
        <w:gridCol w:w="811"/>
        <w:gridCol w:w="2310"/>
        <w:gridCol w:w="1786"/>
        <w:gridCol w:w="682"/>
        <w:gridCol w:w="122"/>
        <w:gridCol w:w="2259"/>
      </w:tblGrid>
      <w:tr>
        <w:trPr>
          <w:trHeight w:val="1308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Αποστολέας</w:t>
            </w:r>
            <w:r>
              <w:rPr>
                <w:b/>
                <w:color w:val="000000"/>
                <w:spacing w:val="-2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 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Nam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Διεύθυνση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9050</wp:posOffset>
                      </wp:positionV>
                      <wp:extent cx="1506220" cy="79946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0624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1.5pt" to="116.65pt,6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875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l-GR"/>
              </w:rPr>
              <w:t>Μέρος Ι : Στοιχεία της παρτίδας που αποστέλλεται</w:t>
            </w:r>
            <w:r>
              <w:rPr>
                <w:b/>
                <w:color w:val="000000"/>
                <w:sz w:val="14"/>
                <w:szCs w:val="14"/>
                <w:lang w:val="el-GR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967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b/>
                <w:color w:val="000000"/>
                <w:spacing w:val="-1"/>
                <w:sz w:val="12"/>
                <w:szCs w:val="1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Лок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uthority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35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7940</wp:posOffset>
                      </wp:positionV>
                      <wp:extent cx="3046095" cy="145669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145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.2pt" to="482.8pt,11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>Παραλήπτης</w:t>
            </w:r>
            <w:r>
              <w:rPr>
                <w:b/>
                <w:color w:val="000000"/>
                <w:spacing w:val="-2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Примал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Име/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spacing w:lineRule="exact" w:line="198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Тел.број/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6.</w:t>
            </w:r>
          </w:p>
        </w:tc>
      </w:tr>
      <w:tr>
        <w:trPr>
          <w:trHeight w:val="1459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.7.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7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ροέλευσης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untry of 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853" w:leader="none"/>
              </w:tabs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50165</wp:posOffset>
                      </wp:positionV>
                      <wp:extent cx="3810" cy="4222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3.95pt" to="87.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w w:val="101"/>
                <w:sz w:val="16"/>
                <w:szCs w:val="16"/>
                <w:lang w:val="sr-CS"/>
              </w:rPr>
              <w:tab/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 Ι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0795</wp:posOffset>
                      </wp:positionV>
                      <wp:extent cx="1483995" cy="89789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3920" cy="89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85pt" to="114.8pt,7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.9.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 xml:space="preserve"> Χώρα προορισμού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ountry of destination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it-IT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it-IT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pacing w:val="-1"/>
                <w:sz w:val="12"/>
                <w:szCs w:val="12"/>
                <w:lang w:val="it-IT"/>
              </w:rPr>
              <w:t xml:space="preserve"> ISO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ИСО ко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it-IT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it-IT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66370</wp:posOffset>
                      </wp:positionV>
                      <wp:extent cx="3810" cy="4222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pt,13.1pt" to="-2.55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035</wp:posOffset>
                      </wp:positionV>
                      <wp:extent cx="1397000" cy="88201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7160" cy="88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05pt" to="107.95pt,7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</w:p>
        </w:tc>
      </w:tr>
      <w:tr>
        <w:trPr>
          <w:trHeight w:val="3553" w:hRule="exac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160</wp:posOffset>
                      </wp:positionV>
                      <wp:extent cx="3046095" cy="2219325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5960" cy="221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0.8pt" to="482.8pt,17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Όνομα</w:t>
            </w:r>
            <w:r>
              <w:rPr>
                <w:b/>
                <w:color w:val="000000"/>
                <w:spacing w:val="-1"/>
                <w:sz w:val="12"/>
                <w:szCs w:val="12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Назив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pacing w:val="-1"/>
                <w:sz w:val="12"/>
                <w:szCs w:val="12"/>
              </w:rPr>
              <w:t>Διεύθυνση</w:t>
            </w:r>
            <w:r>
              <w:rPr>
                <w:b/>
                <w:color w:val="000000"/>
                <w:spacing w:val="-1"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</w:p>
        </w:tc>
      </w:tr>
      <w:tr>
        <w:trPr>
          <w:trHeight w:val="769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Τόπο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φόρτωση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>/ -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Место утовар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Place of loading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4.</w:t>
            </w:r>
            <w:r>
              <w:rPr>
                <w:b/>
                <w:color w:val="000000"/>
                <w:sz w:val="12"/>
                <w:szCs w:val="12"/>
              </w:rPr>
              <w:t xml:space="preserve"> Ημερομ. αναχώρησης/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hu-HU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jc w:val="right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shd w:fill="FFFFFF" w:val="clear"/>
        <w:ind w:right="-243" w:hanging="0"/>
        <w:rPr>
          <w:rFonts w:ascii="Times New Roman" w:hAnsi="Times New Roman" w:cs="Times New Roman"/>
          <w:b/>
          <w:b/>
          <w:color w:val="000000"/>
          <w:spacing w:val="-5"/>
          <w:sz w:val="16"/>
          <w:szCs w:val="16"/>
          <w:lang w:val="sr-RS"/>
        </w:rPr>
      </w:pPr>
      <w:r>
        <w:rPr>
          <w:rFonts w:cs="Times New Roman" w:ascii="Times New Roman" w:hAnsi="Times New Roman"/>
          <w:b/>
          <w:color w:val="000000"/>
          <w:spacing w:val="-5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w w:val="101"/>
          <w:sz w:val="16"/>
          <w:szCs w:val="16"/>
          <w:lang w:val="hu-HU"/>
        </w:rPr>
      </w:pP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                   </w:t>
      </w:r>
      <w:r>
        <w:rPr>
          <w:rFonts w:cs="Times New Roman" w:ascii="Times New Roman" w:hAnsi="Times New Roman"/>
          <w:b/>
          <w:color w:val="000000"/>
          <w:spacing w:val="-2"/>
          <w:w w:val="101"/>
          <w:sz w:val="16"/>
          <w:szCs w:val="16"/>
          <w:lang w:val="hu-HU"/>
        </w:rPr>
        <w:t xml:space="preserve">Αριθμός αναφοράς πιστοποιητικού/Серијски број </w:t>
      </w:r>
      <w:r>
        <w:rPr>
          <w:rFonts w:cs="Times New Roman" w:ascii="Times New Roman" w:hAnsi="Times New Roman"/>
          <w:b/>
          <w:bCs/>
          <w:color w:val="000000"/>
          <w:spacing w:val="-2"/>
          <w:w w:val="101"/>
          <w:sz w:val="16"/>
          <w:szCs w:val="16"/>
          <w:lang w:val="hu-HU"/>
        </w:rPr>
        <w:t>сертификата</w:t>
      </w:r>
      <w:r>
        <w:rPr>
          <w:rFonts w:cs="Times New Roman" w:ascii="Times New Roman" w:hAnsi="Times New Roman"/>
          <w:color w:val="000000"/>
          <w:spacing w:val="-2"/>
          <w:w w:val="101"/>
          <w:sz w:val="16"/>
          <w:szCs w:val="16"/>
          <w:lang w:val="hu-HU"/>
        </w:rPr>
        <w:t>/ Certificate reference number/ _____________________________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874"/>
        <w:gridCol w:w="1146"/>
        <w:gridCol w:w="1307"/>
        <w:gridCol w:w="2366"/>
      </w:tblGrid>
      <w:tr>
        <w:trPr>
          <w:trHeight w:val="1485" w:hRule="atLeast"/>
        </w:trPr>
        <w:tc>
          <w:tcPr>
            <w:tcW w:w="75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15. 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έσο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μεταφορά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rFonts w:eastAsia="Arial"/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Αεροπλάνο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Ави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□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sz w:val="12"/>
                <w:szCs w:val="12"/>
                <w:lang w:val="el-GR"/>
              </w:rPr>
              <w:t>Πλοί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Брод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□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/>
                <w:sz w:val="12"/>
                <w:szCs w:val="12"/>
                <w:lang w:val="el-GR"/>
              </w:rPr>
              <w:t>Τρένο</w:t>
            </w:r>
            <w:r>
              <w:rPr>
                <w:b/>
                <w:sz w:val="12"/>
                <w:szCs w:val="12"/>
                <w:lang w:val="sq-AL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Железнички вагон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Οδικό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όχημα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>Камион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Road vehicle         □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Άλλο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Друго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□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1"/>
              <w:ind w:right="77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>Идентификациј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: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b/>
                <w:sz w:val="12"/>
                <w:szCs w:val="12"/>
              </w:rPr>
              <w:t>Έγγραφο</w:t>
            </w:r>
            <w:r>
              <w:rPr>
                <w:b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sz w:val="12"/>
                <w:szCs w:val="12"/>
              </w:rPr>
              <w:t>αναφοράς</w:t>
            </w:r>
            <w:r>
              <w:rPr>
                <w:b/>
                <w:sz w:val="12"/>
                <w:szCs w:val="12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докумената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ν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z w:val="12"/>
                <w:szCs w:val="12"/>
                <w:lang w:val="hu-HU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Улазни гранични прелаз у РС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Entry BIP in RS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4737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943" w:hRule="exact"/>
        </w:trPr>
        <w:tc>
          <w:tcPr>
            <w:tcW w:w="75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</w:p>
        </w:tc>
      </w:tr>
      <w:tr>
        <w:trPr>
          <w:trHeight w:val="662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ων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ων</w:t>
            </w:r>
            <w:r>
              <w:rPr>
                <w:b/>
                <w:color w:val="000000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Опис робе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 (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HS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n-GB"/>
              </w:rPr>
              <w:t>code</w:t>
            </w:r>
            <w:r>
              <w:rPr>
                <w:b/>
                <w:color w:val="000000"/>
                <w:sz w:val="12"/>
                <w:szCs w:val="12"/>
                <w:lang w:val="sr-CS"/>
              </w:rPr>
              <w:t xml:space="preserve">)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655" w:hRule="exact"/>
        </w:trPr>
        <w:tc>
          <w:tcPr>
            <w:tcW w:w="7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1148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1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емпература производ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roduct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Просторије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Ambien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□                          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Υπό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Расхлађен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Chill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□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ατεψυγμένο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Замрзнуто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de-DE"/>
              </w:rPr>
              <w:t>Froz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/      □ </w:t>
            </w:r>
          </w:p>
          <w:p>
            <w:pPr>
              <w:pStyle w:val="Normal"/>
              <w:shd w:fill="FFFFFF" w:val="clear"/>
              <w:ind w:right="59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δεμάτων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Број паке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packag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995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3. </w:t>
            </w:r>
            <w:r>
              <w:rPr>
                <w:b/>
                <w:color w:val="000000"/>
                <w:sz w:val="12"/>
                <w:szCs w:val="12"/>
              </w:rPr>
              <w:t xml:space="preserve"> Ταυτοποίηση περιέκτη/ αριθμός σφραγίδας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нтејнеру/Број печата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Identification of container/Seal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I.24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Начин паковањ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Type of packaging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а одобрена з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certified f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θρώπιν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Људску употребу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consumption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>□</w:t>
            </w:r>
          </w:p>
        </w:tc>
      </w:tr>
      <w:tr>
        <w:trPr>
          <w:trHeight w:val="100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26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I.27. </w:t>
            </w:r>
            <w:r>
              <w:rPr>
                <w:b/>
                <w:color w:val="000000"/>
                <w:sz w:val="12"/>
                <w:szCs w:val="12"/>
              </w:rPr>
              <w:t xml:space="preserve"> Για εισαγωγή ή 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είσοδο στη 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Δημοκρατία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τη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Σερβία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За увоз или пријем 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 РС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For import 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admission into RS/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i/>
                <w:i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</w:r>
          </w:p>
        </w:tc>
      </w:tr>
      <w:tr>
        <w:trPr>
          <w:trHeight w:val="4414" w:hRule="exact"/>
        </w:trPr>
        <w:tc>
          <w:tcPr>
            <w:tcW w:w="75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προϊόν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Одобрени број објект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3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Τύπ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ачин обраде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treatmen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type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(Научно име)/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ind w:right="318" w:hanging="0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219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Επιχείρησ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αρασκευή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Производни објекат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manufacturin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plan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συσκευασιώ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Број паковањ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 Number of packages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θαρ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βάρο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Нето маса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>weight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CS"/>
        </w:rPr>
        <w:t>ЗЕМЉА/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RS"/>
        </w:rPr>
        <w:t xml:space="preserve">COUNTRY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έλ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προϊόντα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el-GR"/>
        </w:rPr>
        <w:t>μελισσοκομίας</w:t>
      </w: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>Мед и производи од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sr-CS"/>
        </w:rPr>
        <w:t xml:space="preserve">меда/ 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Honey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apiculture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Latn-CS"/>
        </w:rPr>
        <w:t>products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hu-HU"/>
        </w:rPr>
        <w:t xml:space="preserve"> </w:t>
      </w:r>
    </w:p>
    <w:p>
      <w:pPr>
        <w:pStyle w:val="Normal"/>
        <w:spacing w:lineRule="exact" w:line="1" w:before="0" w:after="19"/>
        <w:rPr>
          <w:rFonts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</w:t>
      </w:r>
    </w:p>
    <w:tbl>
      <w:tblPr>
        <w:tblW w:w="10102" w:type="dxa"/>
        <w:jc w:val="left"/>
        <w:tblInd w:w="2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1065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 xml:space="preserve">Μέρος ΙΙ: Πιστοποίηση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Normal"/>
              <w:shd w:fill="FFFFFF" w:val="clear"/>
              <w:ind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нформација о здравственом стањ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forma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/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.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ριθμός αναφοράς πιστοποιητικού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Серијски број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sr-CS"/>
              </w:rPr>
              <w:t>уверењ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  <w:lang w:val="hu-HU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>Certificate reference number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 </w:t>
            </w:r>
          </w:p>
        </w:tc>
      </w:tr>
      <w:tr>
        <w:trPr>
          <w:trHeight w:val="99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ώ, 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γράφ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δηλώνω ότ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γνωρίζω τ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χετικές διατάξ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ων κανονισμώ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178/2002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3/2004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ιστοποιώ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τι το μέλι και τα μελισσοκομικ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π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ιγράφονται παραπάνω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ήχθησ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εν λόγω απαιτήσει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κυρίως ότι</w:t>
            </w:r>
            <w:r>
              <w:rPr>
                <w:color w:val="333333"/>
                <w:sz w:val="19"/>
                <w:szCs w:val="19"/>
                <w:lang w:val="el-GR"/>
              </w:rPr>
              <w:t>:/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Ја, доле потписани, изјављујем да сам упознат са важећим одредбам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Уредбе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и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и  тврдим да су горе описани мед и производи од меда произведени у сагласности са тим захтевима, односно да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left="90" w:right="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wa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evan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vis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gul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178/2002,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2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853/200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honey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apicultur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oduc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os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quirement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color w:val="333333"/>
                <w:sz w:val="19"/>
                <w:szCs w:val="19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—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οέρχονται απ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-εις) που εφαρμόζει (-ζουν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ρόγραμμα βασισμέν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τις αρχές του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HACCP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ύμφωνα με τον κανονισμ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)  αριθ.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</w:t>
            </w:r>
            <w:r>
              <w:rPr>
                <w:color w:val="333333"/>
                <w:sz w:val="19"/>
                <w:szCs w:val="19"/>
                <w:lang w:val="el-GR"/>
              </w:rPr>
              <w:t>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/>
                <w:color w:val="333333"/>
                <w:sz w:val="19"/>
                <w:szCs w:val="19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ичу из објекта (ата) који примењује (у) програм заснован н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HACC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начелима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 складу са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редбом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E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852/2004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come from (an) establishment(s) implementing a programme based on the HACCP principles in accordance with Regulation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(EC) N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852/2004,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—–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χουν</w:t>
            </w:r>
            <w:r>
              <w:rPr>
                <w:rStyle w:val="Hps"/>
                <w:color w:val="333333"/>
                <w:sz w:val="19"/>
                <w:szCs w:val="19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υποστεί χειρισμού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, όπου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νδείκνυ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αρα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υσκευαστεί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αποθηκευτεί μ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ένα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ρόπο υγιεινό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σύμφωνα με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ις απαιτήσεις του παραρτήματ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II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του κανονισμού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ΕΚ) αριθ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852/2004/</w:t>
            </w:r>
          </w:p>
          <w:p>
            <w:pPr>
              <w:pStyle w:val="Normal"/>
              <w:shd w:fill="FFFFFF" w:val="clear"/>
              <w:spacing w:lineRule="exact" w:line="197"/>
              <w:ind w:right="49" w:hanging="0"/>
              <w:jc w:val="both"/>
              <w:rPr/>
            </w:pPr>
            <w:r>
              <w:rPr>
                <w:rStyle w:val="Hps"/>
                <w:rFonts w:eastAsia="Arial"/>
                <w:color w:val="333333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да је руковано и где је одговарајуће припремљено, паковано и складиштено на хигијенски начин у складу са захтевима Анекса II    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Уредб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852/2004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 xml:space="preserve">have been handled and, where appropriate, prepared, packaged and stored in a hygienic manner in accordance with th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requirements of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nex II to Regulation (EC) No 852/200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right="49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l-GR"/>
              </w:rPr>
              <w:t>Και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hu-H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hu-HU"/>
              </w:rPr>
              <w:t>nd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 xml:space="preserve"> —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ύνται οι εγγυήσεις που καλύπτου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α ζώντα ζώ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 τα προϊόντ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τους, οι οποίες προβλέπ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τα σχέδια επιτήρησης καταλοίπων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  υποβάλλονται σύμφων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με την Οδηγία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96/23/ΕΚ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ιδίως στο άρθρ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29,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гаранције обухватају живе животиње и њихове производе представљене у плану испитавања резидуа који се подноси у           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складу са Упутством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96/23/E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а поготову је испуњен захтев члана 2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ind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guarantee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covering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iv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products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thereof provided by the residue plans submitted in accordance with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irective  </w:t>
            </w:r>
          </w:p>
          <w:p>
            <w:pPr>
              <w:pStyle w:val="Normal"/>
              <w:shd w:fill="FFFFFF" w:val="clear"/>
              <w:ind w:right="49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/23/EC, and in particular Article 29 thereof, are fulfilled.  </w:t>
            </w:r>
          </w:p>
          <w:p>
            <w:pPr>
              <w:pStyle w:val="Normal"/>
              <w:shd w:fill="FFFFFF" w:val="clear"/>
              <w:spacing w:lineRule="exact" w:line="202"/>
              <w:ind w:right="49" w:hanging="0"/>
              <w:jc w:val="both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Напомене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k-SK"/>
              </w:rPr>
              <w:t>Notes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  <w:t>: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Део I:/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Part I</w:t>
            </w: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: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1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όπ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ταγωγής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επωνυμία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διεύθυν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τ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</w:rPr>
              <w:t>αποστολή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/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1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Место порекла: име и адреса објекта испоруке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1:Place of origine:name and address of the dispatch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tablishment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 xml:space="preserve">.15: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κυκλοφορίας (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σιδηροδρομικά βαγόνια ή εμπορευματοκιβώτια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,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αριθμός πτήσης (αεροσκάφο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όνομα (πλοίο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).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Ξεχωριστέ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ου πρέπει να παρέχονται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el-GR"/>
              </w:rPr>
              <w:t>εκφόρτωσης και επαναφόρτωσης</w:t>
            </w:r>
            <w:r>
              <w:rPr>
                <w:color w:val="333333"/>
                <w:sz w:val="19"/>
                <w:szCs w:val="19"/>
                <w:lang w:val="el-GR"/>
              </w:rPr>
              <w:t>/.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5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Регистарски број (за железнички вагони или контејнери и камиони), број лета (за авион) или име (за брод)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ебн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нформацију се мора дати у случају истовара или претовара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ailwa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wag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contain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lorri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ligh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aircraf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Separat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information is to be provided in case of unloading and reloading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9: Користи одговарајући ЦК код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04.09, 04.10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>Box reference I.19: Use the appropriate HS codes: 04.09, 04.10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k-SK"/>
              </w:rPr>
              <w:t>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6"/>
                <w:szCs w:val="16"/>
                <w:lang w:val="sr-CS"/>
              </w:rPr>
              <w:t>Рубр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3:Идентификација на контејнеру/број печата:где је применљиво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Box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Identification of container/Seal number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only where applicable.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sk-SK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k-SK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Потпис и печат морају бити другачије боје од осталих одредница у уверењу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The colour of the stamp and signature must be differ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from that of the other particulars in the certificat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</w:tc>
      </w:tr>
      <w:tr>
        <w:trPr>
          <w:trHeight w:val="414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60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21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8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42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27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33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001" w:hRule="exact"/>
        </w:trPr>
        <w:tc>
          <w:tcPr>
            <w:tcW w:w="793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211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192" w:hRule="exact"/>
        </w:trPr>
        <w:tc>
          <w:tcPr>
            <w:tcW w:w="7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90" w:hRule="exact"/>
        </w:trPr>
        <w:tc>
          <w:tcPr>
            <w:tcW w:w="79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  <w:tr>
        <w:trPr>
          <w:trHeight w:val="3463" w:hRule="exact"/>
        </w:trPr>
        <w:tc>
          <w:tcPr>
            <w:tcW w:w="79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инспекто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Official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>inspect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Име (великим словима)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Ειδικότητ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>Квалификација и звање/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Qualification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title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Датум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Da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Потпис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Latn-CS"/>
              </w:rPr>
              <w:t>Signa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el-GR"/>
              </w:rPr>
              <w:t>Σφραγίδα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Печат/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Latn-CS"/>
              </w:rPr>
              <w:t xml:space="preserve">  Stamp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k-SK"/>
              </w:rPr>
              <w:t>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4"/>
      <w:type w:val="nextPage"/>
      <w:pgSz w:w="11906" w:h="16838"/>
      <w:pgMar w:left="619" w:right="929" w:gutter="0" w:header="0" w:top="4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UVS I 28 EL 31/12/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12"/>
      <w:szCs w:val="1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4:00Z</dcterms:created>
  <dc:creator>jelisaveta milosevic</dc:creator>
  <dc:description/>
  <cp:keywords/>
  <dc:language>en-US</dc:language>
  <cp:lastModifiedBy>ka6u047</cp:lastModifiedBy>
  <cp:lastPrinted>2010-07-19T10:56:00Z</cp:lastPrinted>
  <dcterms:modified xsi:type="dcterms:W3CDTF">2013-01-18T10:33:00Z</dcterms:modified>
  <cp:revision>73</cp:revision>
  <dc:subject/>
  <dc:title/>
</cp:coreProperties>
</file>